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08.17), 03-06.62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Орел    -    Калуга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9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9,7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535"/>
        <w:gridCol w:w="4820"/>
      </w:tblGrid>
      <w:tr>
        <w:trPr>
          <w:trHeight w:val="58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 г. Оре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2001, Орловская область, г. Орёл, ул. Автовокзальная, д. 1</w:t>
            </w:r>
          </w:p>
        </w:tc>
      </w:tr>
      <w:tr>
        <w:trPr>
          <w:trHeight w:val="56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Волх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3142,    Орловская    область,    г.    Волхов, ул. Первомайская, д. 22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г. Беле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1530, Тульская область, г. Белев, ул. Рабочая, Д. 128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К с. Перемышл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9130, Калужская область, с. Перемышль, ул. Республиканская, 52А</w:t>
            </w:r>
          </w:p>
        </w:tc>
      </w:tr>
      <w:tr>
        <w:trPr>
          <w:trHeight w:val="59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8016,    Калужская    область,    г.    Калуга, пл. Вокзальная, 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535"/>
        <w:gridCol w:w="4820"/>
      </w:tblGrid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Маслозаводск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1-я Посад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лес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лх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Землян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Ям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Ма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ев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ев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ел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луж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дстан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ротын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еспубликан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535"/>
        <w:gridCol w:w="4820"/>
      </w:tblGrid>
      <w:tr>
        <w:trPr>
          <w:trHeight w:val="57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еспубликан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енерала Трубникова,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Перемышль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дстанц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луж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елев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Чекалин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ев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арла Макс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Белев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Ям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Землян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яков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лхов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9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олх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олес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рест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1-я Посад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ер. Маслозаводской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Орел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701"/>
        <w:gridCol w:w="1843"/>
        <w:gridCol w:w="1843"/>
        <w:gridCol w:w="1417"/>
        <w:gridCol w:w="2126"/>
      </w:tblGrid>
      <w:tr>
        <w:trPr>
          <w:trHeight w:val="30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5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7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,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0"/>
        <w:gridCol w:w="1418"/>
        <w:gridCol w:w="1701"/>
        <w:gridCol w:w="1700"/>
      </w:tblGrid>
      <w:tr>
        <w:trPr>
          <w:trHeight w:val="29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86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30;14:05; 18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30;14:05; 18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:35;15:10; 19: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:40;17:15; 21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:35;15:10; 19: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:40;17:15; 21:15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:40;16:15; 20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:35;16:15; 20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:40;16:15; 20:1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:35;16:15; 20:15</w:t>
            </w:r>
          </w:p>
        </w:tc>
      </w:tr>
      <w:tr>
        <w:trPr>
          <w:trHeight w:val="5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:00;17:30; 21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9:15;14:55; 18: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:00;17:30; 21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9:15;14:55; 18:55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8:40;14:20; 18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8:40;14:20; 18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4</Characters>
  <CharactersWithSpaces>3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53:00Z</dcterms:created>
  <dc:creator/>
  <dc:description/>
  <dc:language>en-US</dc:language>
  <cp:lastModifiedBy/>
  <dcterms:modified xsi:type="dcterms:W3CDTF">2017-08-23T1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